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숫자검색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l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umber Search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heck whether a specific number exist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checks whether a specific number exists. It returns a false value, if such number does not exist, and a true value, if it exist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5969"/>
        <w:gridCol w:w="2713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NumberUtil.java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number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NumberSearch.jsp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for number searc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4130"/>
        <w:gridCol w:w="1443"/>
        <w:gridCol w:w="4137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NumSearchCheck(int sourceInt, int searchInt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ber Search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whether a specific number exist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ecific Number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number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Number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orginlNum =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orginlNum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searchNum =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searchNum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resultStr =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valueOf(EgovNumberUtil.getNumSearchCheck(orginlNum,searchNum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4">
    <w:name w:val="kw4"/>
    <w:basedOn w:val="Style11"/>
    <w:qFormat/>
    <w:rPr/>
  </w:style>
  <w:style w:type="character" w:styleId="Sy0">
    <w:name w:val="sy0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integer+java.sun.com&amp;btnI=I&apos;m Feeling Lucky" TargetMode="External"/><Relationship Id="rId3" Type="http://schemas.openxmlformats.org/officeDocument/2006/relationships/hyperlink" Target="http://www.google.com/search?hl=en&amp;q=allinurl%3Ainteger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3:00Z</dcterms:created>
  <dc:creator>catholic</dc:creator>
  <dc:description/>
  <cp:keywords/>
  <dc:language>en-US</dc:language>
  <cp:lastModifiedBy>고혜림</cp:lastModifiedBy>
  <dcterms:modified xsi:type="dcterms:W3CDTF">2012-04-05T13:01:00Z</dcterms:modified>
  <cp:revision>4</cp:revision>
  <dc:subject/>
  <dc:title/>
</cp:coreProperties>
</file>